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9 au 15 avril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Comment s'appelle la pièce de théatre qui est présentée maintenant au Théatre français de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but du programme gouvernemental "Du régiment au bâtiment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Décrit les histoires des films "Queen of Montreuil" et "Ich bin eine Terroristin" du festival Cinéfranc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Comment est-ce qu'on peut décrire les oeuvres de l'artiste Marc Nerbonn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Trouve quelque chose intéressant dans le journal de la semaine passé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29:00Z</dcterms:created>
  <dc:creator>rubina khan</dc:creator>
  <dc:description/>
  <cp:keywords/>
  <dc:language>en-US</dc:language>
  <cp:lastModifiedBy>rubina khan</cp:lastModifiedBy>
  <dcterms:modified xsi:type="dcterms:W3CDTF">2013-04-18T15:40:00Z</dcterms:modified>
  <cp:revision>7</cp:revision>
  <dc:subject/>
  <dc:title>FSF4U</dc:title>
</cp:coreProperties>
</file>